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Who we are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127614483"/>
            <w:bookmarkStart w:id="1" w:name="__Fieldmark__2_12761448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127614483"/>
            <w:bookmarkStart w:id="3" w:name="__Fieldmark__3_12761448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127614483"/>
            <w:bookmarkStart w:id="5" w:name="__Fieldmark__4_12761448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127614483"/>
            <w:bookmarkStart w:id="7" w:name="__Fieldmark__5_12761448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127614483"/>
            <w:bookmarkStart w:id="9" w:name="__Fieldmark__6_12761448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127614483"/>
            <w:bookmarkStart w:id="11" w:name="__Fieldmark__7_12761448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127614483"/>
            <w:bookmarkStart w:id="13" w:name="__Fieldmark__8_12761448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127614483"/>
            <w:bookmarkStart w:id="15" w:name="__Fieldmark__9_12761448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127614483"/>
            <w:bookmarkStart w:id="17" w:name="__Fieldmark__10_12761448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127614483"/>
            <w:bookmarkStart w:id="19" w:name="__Fieldmark__11_12761448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127614483"/>
            <w:bookmarkStart w:id="21" w:name="__Fieldmark__12_12761448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127614483"/>
            <w:bookmarkStart w:id="23" w:name="__Fieldmark__13_12761448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127614483"/>
            <w:bookmarkStart w:id="25" w:name="__Fieldmark__14_12761448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127614483"/>
            <w:bookmarkStart w:id="27" w:name="__Fieldmark__15_12761448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127614483"/>
            <w:bookmarkStart w:id="29" w:name="__Fieldmark__16_12761448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127614483"/>
            <w:bookmarkStart w:id="31" w:name="__Fieldmark__17_12761448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127614483"/>
            <w:bookmarkStart w:id="34" w:name="__Fieldmark__18_12761448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127614483"/>
            <w:bookmarkStart w:id="36" w:name="__Fieldmark__19_12761448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127614483"/>
            <w:bookmarkStart w:id="38" w:name="__Fieldmark__20_12761448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127614483"/>
            <w:bookmarkStart w:id="40" w:name="__Fieldmark__21_12761448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127614483"/>
            <w:bookmarkStart w:id="42" w:name="__Fieldmark__22_12761448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127614483"/>
            <w:bookmarkStart w:id="44" w:name="__Fieldmark__23_12761448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127614483"/>
            <w:bookmarkStart w:id="46" w:name="__Fieldmark__24_12761448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127614483"/>
            <w:bookmarkStart w:id="48" w:name="__Fieldmark__25_12761448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127614483"/>
            <w:bookmarkStart w:id="50" w:name="__Fieldmark__26_12761448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127614483"/>
            <w:bookmarkStart w:id="52" w:name="__Fieldmark__27_12761448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127614483"/>
            <w:bookmarkStart w:id="54" w:name="__Fieldmark__29_12761448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127614483"/>
            <w:bookmarkStart w:id="56" w:name="__Fieldmark__30_12761448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127614483"/>
            <w:bookmarkStart w:id="58" w:name="__Fieldmark__31_12761448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127614483"/>
            <w:bookmarkStart w:id="60" w:name="__Fieldmark__32_12761448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127614483"/>
            <w:bookmarkStart w:id="62" w:name="__Fieldmark__33_12761448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>Identifico y describo algunas caracteristicas de comunidades a las que pertenezco y de otras diferentes a las mia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(Ind from M.E.N.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dentify different ways people establish relationships with others within a social group.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listening/speaking/writing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t xml:space="preserve">Homework assignment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orsheet and pencilcase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127614483"/>
            <w:bookmarkStart w:id="64" w:name="__Fieldmark__38_12761448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127614483"/>
            <w:bookmarkStart w:id="66" w:name="__Fieldmark__39_12761448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127614483"/>
            <w:bookmarkStart w:id="68" w:name="__Fieldmark__40_12761448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127614483"/>
            <w:bookmarkStart w:id="70" w:name="__Fieldmark__41_12761448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127614483"/>
            <w:bookmarkStart w:id="72" w:name="__Fieldmark__42_12761448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127614483"/>
            <w:bookmarkStart w:id="74" w:name="__Fieldmark__43_12761448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127614483"/>
            <w:bookmarkStart w:id="76" w:name="__Fieldmark__44_12761448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127614483"/>
            <w:bookmarkStart w:id="78" w:name="__Fieldmark__45_12761448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127614483"/>
            <w:bookmarkStart w:id="80" w:name="__Fieldmark__46_12761448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127614483"/>
            <w:bookmarkStart w:id="82" w:name="__Fieldmark__47_12761448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127614483"/>
            <w:bookmarkStart w:id="84" w:name="__Fieldmark__48_12761448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127614483"/>
            <w:bookmarkStart w:id="86" w:name="__Fieldmark__49_12761448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ov the 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nd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the 5th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v the 8th to the 1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Nov the 22nd to the 26th 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ct 1: 15 min</w:t>
            </w:r>
          </w:p>
          <w:p>
            <w:pPr>
              <w:pStyle w:val="NoSpacing"/>
              <w:ind w:left="39" w:hanging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t 2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45 min</w:t>
            </w:r>
          </w:p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Act 3:45 min 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ct 1:Explain the homework assignment. Write and draw one of your abilities and explain how this ability helps you interact with other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ct 2: In a concentric circle children will share their homework assignmen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ct 3: Each child will make their own summative assessment worksheet.(Having in mind that this time they have to talk about 2 of their abilities)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34:00Z</dcterms:created>
  <dc:creator>Ana Maria</dc:creator>
  <dc:description/>
  <cp:keywords/>
  <dc:language>en-US</dc:language>
  <cp:lastModifiedBy>cmadriñan</cp:lastModifiedBy>
  <cp:lastPrinted>2009-01-26T08:55:00Z</cp:lastPrinted>
  <dcterms:modified xsi:type="dcterms:W3CDTF">2010-10-28T18:34:00Z</dcterms:modified>
  <cp:revision>2</cp:revision>
  <dc:subject/>
  <dc:title/>
</cp:coreProperties>
</file>